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40 Spr</w:t>
        <w:tab/>
        <w:t>417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ZVRH PRÁC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vodního soudu pro Prahu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 rok 2017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acovní doba :</w:t>
      </w:r>
      <w:r>
        <w:rPr>
          <w:rFonts w:cs="Times New Roman" w:ascii="Times New Roman" w:hAnsi="Times New Roman"/>
        </w:rPr>
        <w:tab/>
        <w:tab/>
        <w:tab/>
        <w:t>pondělí</w:t>
        <w:tab/>
        <w:t>7.30 hod. - 16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           7.30 hod. - 17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 xml:space="preserve">            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 xml:space="preserve">            7.30 hod. - 14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oba pro styk s občany :</w:t>
      </w:r>
      <w:r>
        <w:rPr>
          <w:rFonts w:cs="Times New Roman" w:ascii="Times New Roman" w:hAnsi="Times New Roman"/>
        </w:rPr>
        <w:tab/>
        <w:tab/>
        <w:t>pondělí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 xml:space="preserve"> 9.00-11.00 a  14.00 -  15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 xml:space="preserve"> 9.00-11.00 a  14.00 - 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 xml:space="preserve"> 9.00-12.00 ho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e výjimečných případech v jiných dnech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odinách po předchozí telefonické doho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ční centrum :</w:t>
        <w:tab/>
        <w:tab/>
      </w:r>
      <w:r>
        <w:rPr>
          <w:rFonts w:cs="Times New Roman" w:ascii="Times New Roman" w:hAnsi="Times New Roman"/>
        </w:rPr>
        <w:t>pondělí</w:t>
        <w:tab/>
        <w:t>7.30 hod. -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ab/>
        <w:t>7.30 hod. - 16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>7.30 hod. - 14.00 ho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lna je určena k přijímání písemných podání po celou pracovní dob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vštěvní dny občanů   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u předsedy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po předchozím objednání</w:t>
        <w:tab/>
        <w:t xml:space="preserve">    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aždý čtvrtek od   9.00 hod. do 11.00 hod.                                                                      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 místopředsedů soudu: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Ing. Mária Petrovk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é pondělí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Soňa Bureš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ou středu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Mgr. Martin Trepka</w:t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>- po předchozím objednání každý čtvrtek od 9.00 hod. do 11.00 hod.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Předseda Obvodního soudu pro Prahu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ředseda soudu :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Cs w:val="24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koly obrany a och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řízení práce s přísedící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řídí justiční stráž</w:t>
      </w:r>
    </w:p>
    <w:p>
      <w:pPr>
        <w:pStyle w:val="Normal"/>
        <w:ind w:left="35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oduje ve správním řízení dle zákona č. 106/1999 Sb., o svobodném přístupu k informací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předseda :</w:t>
        <w:tab/>
        <w:t>Mgr. Ing. Mária Petrov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ro úsek trestní</w:t>
      </w:r>
    </w:p>
    <w:p>
      <w:pPr>
        <w:pStyle w:val="Normal"/>
        <w:ind w:left="3544" w:hanging="3544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ontrola práce a dozor na úseku T, Tm, Td, Nt, Ntm, Rod a rehabilita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vidence judikatur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trest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Soňa Burešová</w:t>
      </w:r>
    </w:p>
    <w:p>
      <w:pPr>
        <w:pStyle w:val="Normal"/>
        <w:ind w:firstLine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kontrola a dozor na úseku C,Cd,D,EC,E,EXE, EV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L, Nc, Ro, P, P a Nc, Sd,U, CEP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uje Mgr. Martina Tre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Martin Trepka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 xml:space="preserve">kontrola a dozor na úseku P, P a Nc, E, EXE,Nc, D, Ro, Cd, L, Sd, U, EPR, 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a dozor na úseku C, EC, EVC a to v senátech: 16,17,20,21, 24, 31, 32, 38 a ve věcech vyřizovaných Mgr. Soňou Burešovo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28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konává dohled nad exekuční činností a nad činností podle § 74 odst. 1 písm. c) zákona č. 120/2001 Sb., o soudních exekutorech a exekuční činnosti v platném znění, exekuční řád,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Exekutorských úřadů pro Prahu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Mgr. Soňu Burešovou,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>JUDr. Zdeněk DOUD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občanskoprá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ráva soudu 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Ředitelka správy soudu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gr. Marcela Pröllerová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b/>
        </w:rPr>
        <w:t>a tisková mluvčí: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</w:rPr>
        <w:t>řídí a odpovídá za činnost správy soudu včetně trestních a občanskoprávních kanceláří, vykonává kontrolní činnost na úseku ekonomickém a hospodářském a další práce na úseku správním, řídí a zajišťuje personální věci zaměstnanců soudu</w:t>
      </w:r>
    </w:p>
    <w:p>
      <w:pPr>
        <w:pStyle w:val="Normal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Markéta Žof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 ekonomický úsek: Věra Mar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iát správy soudu:</w:t>
        <w:tab/>
        <w:tab/>
        <w:tab/>
        <w:t>Hana Wágner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ede správní deník a správní spisy, 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  <w:t xml:space="preserve">vede rejstřík pro stížnosti na soudy a soudce dle § 164 a násl. zák. č. 6/2002 Sb., o soudech a soudcích v platném znění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vede evidenci směnek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ede plán jízd a přidělení řidičů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1. zástup: Ing. Jarmila Piaszczynská</w:t>
      </w:r>
    </w:p>
    <w:p>
      <w:pPr>
        <w:pStyle w:val="Normal"/>
        <w:spacing w:before="0" w:after="120"/>
        <w:ind w:left="3544" w:firstLine="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Markéta Žofková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 : Mgr. Marcela Pröllerov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 Hana Wágner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ozorčí úřednice :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kéta Žofková</w:t>
      </w:r>
    </w:p>
    <w:p>
      <w:pPr>
        <w:pStyle w:val="TextBody"/>
        <w:ind w:left="4253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dí a kontroluje činnost pracovníků kanceláří </w:t>
        <w:tab/>
        <w:t xml:space="preserve">          T, Tm, Nt, C, EC, EVC, P a Nc, D, E, Ro, Cd, L,Sd,U,EPR,Nc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propočet  vytíženosti v rámci kontroly jednotlivých pracovišť, rozvrh práce, provádí kontrolu zapracování administrativních  pracovníků,  výkaznictví, </w:t>
      </w:r>
    </w:p>
    <w:p>
      <w:pPr>
        <w:pStyle w:val="TextBody"/>
        <w:ind w:left="4253" w:right="-142" w:hanging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53"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edení rejstříku Si, příprava podkladů pro rozhodování podle zák. č. 106/1999 Sb., o svobodném přístupu k informacím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Lucie Zatloukalová</w:t>
      </w:r>
    </w:p>
    <w:p>
      <w:pPr>
        <w:pStyle w:val="TextBody"/>
        <w:ind w:left="3544" w:right="-142" w:firstLine="709"/>
        <w:rPr/>
      </w:pPr>
      <w:r>
        <w:rPr>
          <w:rFonts w:cs="Times New Roman" w:ascii="Times New Roman" w:hAnsi="Times New Roman"/>
          <w:szCs w:val="24"/>
        </w:rPr>
        <w:t>2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4"/>
        </w:rPr>
        <w:t>Ekonomické oddělení:</w:t>
        <w:tab/>
        <w:tab/>
        <w:tab/>
        <w:t>Věra Marková – vedoucí odděle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avní účetní, vykonává odborné práce v oboru účetnictví, účetní evidence;  </w:t>
      </w:r>
    </w:p>
    <w:p>
      <w:pPr>
        <w:pStyle w:val="Normal"/>
        <w:spacing w:lineRule="atLeast" w:line="240"/>
        <w:ind w:left="3540" w:firstLine="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4253" w:hanging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ídí, organizuje, kontroluje  a odpovídá za chod oddělení; dozoruje a kontroluje pokladnu soudu;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ádí účtování pokladny soudu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1. zástup: Žaneta Karásková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Mgr. Marcela Pröllerov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Žaneta Karásková – finanční účetní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á účetní práce dle pokynu hlavní účetní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va Hrdinová – mzdová účet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zdové účetnictví včetně agendy nemocenského pojištění, dovolených, evidence docházky</w:t>
      </w:r>
    </w:p>
    <w:p>
      <w:pPr>
        <w:pStyle w:val="Normal"/>
        <w:spacing w:lineRule="atLeast" w:line="240"/>
        <w:ind w:left="3544"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tup: Ing. Jarmila Piaszczynsk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4253"/>
        <w:rPr/>
      </w:pPr>
      <w:r>
        <w:rPr>
          <w:rFonts w:eastAsia="Calibri" w:cs="Times New Roman" w:ascii="Times New Roman" w:hAnsi="Times New Roman"/>
          <w:b/>
          <w:szCs w:val="24"/>
        </w:rPr>
        <w:t>Pokladna:</w:t>
        <w:tab/>
        <w:t xml:space="preserve">Eva Hrdinová - </w:t>
      </w:r>
      <w:r>
        <w:rPr>
          <w:rFonts w:eastAsia="Calibri" w:cs="Times New Roman" w:ascii="Times New Roman" w:hAnsi="Times New Roman"/>
          <w:szCs w:val="24"/>
        </w:rPr>
        <w:t>zajišťuje pokladní služby a prodej kolkových známek</w:t>
      </w:r>
    </w:p>
    <w:p>
      <w:pPr>
        <w:pStyle w:val="Normal"/>
        <w:spacing w:lineRule="exact" w:line="240" w:before="0" w:after="120"/>
        <w:ind w:left="704" w:firstLine="354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: Kateřina Vůjtěchová</w:t>
      </w:r>
    </w:p>
    <w:p>
      <w:pPr>
        <w:pStyle w:val="Normal"/>
        <w:spacing w:lineRule="exact" w:line="240" w:before="0" w:after="120"/>
        <w:ind w:firstLine="3544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exact" w:line="240" w:before="0" w:after="120"/>
        <w:ind w:left="2832" w:firstLine="712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Calibri" w:cs="Times New Roman" w:ascii="Times New Roman" w:hAnsi="Times New Roman"/>
          <w:strike/>
          <w:szCs w:val="24"/>
        </w:rPr>
      </w:r>
    </w:p>
    <w:p>
      <w:pPr>
        <w:pStyle w:val="Normal"/>
        <w:spacing w:lineRule="exact" w:line="240" w:before="0" w:after="12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rPr/>
      </w:pPr>
      <w:r>
        <w:rPr>
          <w:rFonts w:eastAsia="Calibri" w:cs="Times New Roman" w:ascii="Times New Roman" w:hAnsi="Times New Roman"/>
          <w:b/>
          <w:szCs w:val="24"/>
        </w:rPr>
        <w:t>pohledávek:</w:t>
        <w:tab/>
        <w:tab/>
        <w:tab/>
        <w:tab/>
        <w:tab/>
        <w:tab/>
        <w:tab/>
        <w:t xml:space="preserve">            oddělení</w:t>
      </w:r>
    </w:p>
    <w:p>
      <w:pPr>
        <w:pStyle w:val="Normal"/>
        <w:spacing w:lineRule="exact" w:line="240" w:before="0" w:after="120"/>
        <w:ind w:left="4253" w:hanging="5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řídí, organizuje, kontroluje 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Ing. Miloš Matyá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Tomáš Beran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Kateřina Václavkov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>vymáhání soudních pohledávek – peněžité tresty, znalečné, pokuty, náklady trestního řízení, náklady výkonu trestu domácího vězení, soudní poplatky, poplatky za ustanovené advokáty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ěstnanec odpovědný za skla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bavených věcí: </w:t>
        <w:tab/>
        <w:tab/>
        <w:tab/>
        <w:tab/>
        <w:t>Marie Demeterová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Správa majetku  a </w:t>
        <w:tab/>
        <w:t>evidence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ladového hospodářství,</w:t>
        <w:tab/>
        <w:tab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pečnostní technik, řidič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ek Dolež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práva budovy</w:t>
        <w:tab/>
        <w:tab/>
        <w:tab/>
        <w:tab/>
        <w:tab/>
      </w:r>
    </w:p>
    <w:p>
      <w:pPr>
        <w:pStyle w:val="TextBody"/>
        <w:ind w:left="3540" w:right="-1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operativně technickou evidenc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ajišťuje nákup kancelářského materiál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kopisů a ostatního materiálu pro skl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</w:rPr>
        <w:t>Pověřen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b/>
        </w:rPr>
        <w:t>ajišťováním požární ochra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ástup : Mgr. Marcela Pröllerová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Spisovna :</w:t>
        <w:tab/>
        <w:tab/>
        <w:tab/>
        <w:tab/>
        <w:tab/>
        <w:t>Miloslava Lerchová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isovna Hostivice:</w:t>
        <w:tab/>
        <w:tab/>
        <w:tab/>
        <w:tab/>
        <w:t>Miloš Olšovský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1. zástup: Ing. Miloš Matyáš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. zástup: Miloslava Lerchová</w:t>
      </w:r>
    </w:p>
    <w:p>
      <w:pPr>
        <w:pStyle w:val="TextBody"/>
        <w:ind w:right="-142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Podatelna a doručné oddělení: </w:t>
        <w:tab/>
        <w:tab/>
        <w:t xml:space="preserve">Václava Schusterová - </w:t>
      </w:r>
      <w:r>
        <w:rPr>
          <w:rFonts w:eastAsia="Calibri" w:cs="Times New Roman" w:ascii="Times New Roman" w:hAnsi="Times New Roman"/>
          <w:szCs w:val="24"/>
        </w:rPr>
        <w:t>vedoucí podatelny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Martina Dvorská </w:t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Iveta Müllerová</w:t>
        <w:tab/>
        <w:tab/>
        <w:tab/>
        <w:tab/>
        <w:tab/>
        <w:t>2. zástup: Lucie Šarmírová</w:t>
      </w:r>
    </w:p>
    <w:p>
      <w:pPr>
        <w:pStyle w:val="Normal"/>
        <w:ind w:right="-142" w:hanging="0"/>
        <w:rPr/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3. zástup: Kateřina Vůjtěchová</w:t>
      </w:r>
    </w:p>
    <w:p>
      <w:pPr>
        <w:pStyle w:val="Normal"/>
        <w:ind w:left="2832" w:right="-142" w:firstLine="708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3540" w:right="-142"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 vedoucí podatelny: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verze dokumentů: </w:t>
        <w:tab/>
        <w:tab/>
        <w:tab/>
        <w:t xml:space="preserve">Václava Schusterová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2. zástup: 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ektronické vyvěšování </w:t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dokumentů na úřední desku:</w:t>
        <w:tab/>
        <w:tab/>
      </w:r>
      <w:r>
        <w:rPr>
          <w:rFonts w:cs="Times New Roman" w:ascii="Times New Roman" w:hAnsi="Times New Roman"/>
          <w:szCs w:val="24"/>
        </w:rPr>
        <w:t>Martina Dvorská</w:t>
      </w:r>
      <w:r>
        <w:rPr>
          <w:rFonts w:eastAsia="Calibri" w:cs="Times New Roman" w:ascii="Times New Roman" w:hAnsi="Times New Roman"/>
          <w:szCs w:val="24"/>
        </w:rPr>
        <w:tab/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Iveta Müllerová</w:t>
      </w:r>
    </w:p>
    <w:p>
      <w:pPr>
        <w:pStyle w:val="Normal"/>
        <w:ind w:righ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- podatelna a elektronická</w:t>
        <w:tab/>
        <w:tab/>
        <w:t>Dana Tlachová</w:t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ání</w:t>
        <w:tab/>
        <w:tab/>
        <w:tab/>
        <w:tab/>
        <w:tab/>
        <w:tab/>
        <w:t xml:space="preserve">Kateřina Vůjtěchová 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Bc. Barbora Rybáková</w:t>
      </w:r>
    </w:p>
    <w:p>
      <w:pPr>
        <w:pStyle w:val="Odstavecseseznamem"/>
        <w:ind w:left="0" w:right="-142" w:firstLine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ástup: Iveta Müll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šší podací oddělení :</w:t>
        <w:tab/>
        <w:tab/>
        <w:tab/>
        <w:t>Milena SVOBODOV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Klára Linh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oudní doručovatelka :</w:t>
        <w:tab/>
        <w:tab/>
        <w:tab/>
      </w:r>
      <w:r>
        <w:rPr>
          <w:rFonts w:cs="Times New Roman" w:ascii="Times New Roman" w:hAnsi="Times New Roman"/>
          <w:b w:val="false"/>
        </w:rPr>
        <w:t>neobsazeno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- všichni zaměstnanci soudu při výkonu jejich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činnosti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ík pro počítačovou</w:t>
        <w:tab/>
        <w:tab/>
        <w:tab/>
        <w:t>Jaroslav Slabý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</w:rPr>
        <w:t>techniku :</w:t>
        <w:tab/>
        <w:tab/>
        <w:tab/>
        <w:tab/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e aplikace :</w:t>
        <w:tab/>
        <w:tab/>
        <w:tab/>
        <w:tab/>
        <w:t>Lucie Zatloukalová – ISA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IRE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Elektronická podatelna 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výpravn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544" w:hanging="3544"/>
        <w:contextualSpacing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Cs w:val="24"/>
        </w:rPr>
        <w:t>1. zástup: Markéta Žofková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Han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arkéta Žofková - aplikace CEPR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stup: Lucie Zatloukalová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Hana Wágnerová</w:t>
      </w:r>
    </w:p>
    <w:p>
      <w:pPr>
        <w:pStyle w:val="Normal"/>
        <w:spacing w:before="0" w:after="120"/>
        <w:ind w:left="3544" w:hanging="354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Dopravní referent:</w:t>
        <w:tab/>
        <w:tab/>
        <w:tab/>
        <w:tab/>
        <w:t>Miloš Olšovský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agendu autoprovozu, zajišťuje provoz služebních vozidel po stránce technické i administrativní, vede plán jízd a přidělení řidičů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Řidič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Miloš Olšovsk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>Informační oddělení :</w:t>
        <w:tab/>
        <w:tab/>
        <w:tab/>
        <w:t>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informačního oddělení, 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cie Šarmí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tina Dvorsk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 Bc. Barbora Rybá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Denisa Kříž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ní ředitel:</w:t>
        <w:tab/>
        <w:tab/>
        <w:tab/>
        <w:t>Bc. Barbora Rybá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tátní dohled nad exekuční činností a činností podle ustanovení § 74 odst. 1 písm. c) zák. č. 120/2001 Sb., o soudních exekutorech a exekuční činnosti, exekuční řád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Luděk Fišer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ykonávají jednotlivé úkony při výkonu státního dohledu nad soudními exekutory v obvodu Obvodního soudu pro Prahu 2 dle ustanovení § 7 odst. 6 zák. č. 120/2001 Sb., o soudních exekutorech a exekuční činnosti, exekuční řád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v mimopracovní době určuje předseda soudu a to všem zaměstnancům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right="-142" w:hanging="0"/>
      <w:jc w:val="both"/>
      <w:outlineLvl w:val="1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52:00Z</dcterms:created>
  <dc:creator>Liprtová</dc:creator>
  <dc:description/>
  <cp:keywords/>
  <dc:language>en-US</dc:language>
  <cp:lastModifiedBy>Žofková Markéta</cp:lastModifiedBy>
  <cp:lastPrinted>2012-09-18T16:07:00Z</cp:lastPrinted>
  <dcterms:modified xsi:type="dcterms:W3CDTF">2016-11-30T17:57:00Z</dcterms:modified>
  <cp:revision>9</cp:revision>
  <dc:subject/>
  <dc:title>- 2 –</dc:title>
</cp:coreProperties>
</file>